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en the gang of terrorists called “the black hand”  murdered the arch-duke Serbia asked Russia to be an alliance  and they .didn’t really care about what happened to the arch-duke they joined Serbia because they had cultural similarities, so they decide to help Serbia.and then Germany joined Serbia and then France joined Serbia and Russ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8:56:00Z</dcterms:created>
  <dc:creator>hecklerjo</dc:creator>
  <dc:description/>
  <cp:keywords/>
  <dc:language>en-US</dc:language>
  <cp:lastModifiedBy>HecklerJo</cp:lastModifiedBy>
  <dcterms:modified xsi:type="dcterms:W3CDTF">2008-12-19T18:56:00Z</dcterms:modified>
  <cp:revision>2</cp:revision>
  <dc:subject/>
  <dc:title>When the gang of terrorists called “the black hand”  murdered the arch-duke Serbia asked Russia to be an alliance  and they did</dc:title>
</cp:coreProperties>
</file>